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y Summer School 201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ek 1 – Self-Assessment Cheklis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e boxes below, place an X in the correct column for each task from this week. Make sure you label each assignment with the correct task number on your wikispaces page.  Save this to your Week 1 pag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1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70"/>
        <w:gridCol w:w="1440"/>
        <w:gridCol w:w="1350"/>
        <w:gridCol w:w="252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ing Inven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’s get acquain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ail ac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kispaces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stomize wikispace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ind101 sign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2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70"/>
        <w:gridCol w:w="1440"/>
        <w:gridCol w:w="1350"/>
        <w:gridCol w:w="252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-reading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ng Wordle to your wikispaces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ing Reading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up a text of Stamp A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ng and Summariz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k a document - H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3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80"/>
        <w:gridCol w:w="1440"/>
        <w:gridCol w:w="1350"/>
        <w:gridCol w:w="252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ARTS 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 Reading 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a 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ing Bias 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up the text – Boston Massac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s in Pictures - 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of 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s in Pictures – Comparison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wisher p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ston Massacre primary document mark up - H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02:00Z</dcterms:created>
  <dc:creator>Ann</dc:creator>
  <dc:description/>
  <dc:language>en-US</dc:language>
  <cp:lastModifiedBy>Ann</cp:lastModifiedBy>
  <dcterms:modified xsi:type="dcterms:W3CDTF">2012-06-28T03:17:00Z</dcterms:modified>
  <cp:revision>1</cp:revision>
  <dc:subject/>
  <dc:title/>
</cp:coreProperties>
</file>